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985"/>
        <w:gridCol w:w="1843"/>
        <w:gridCol w:w="1559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Difficul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s  very basic with little programm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much of the code learned in clas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new code. Had to be creative in designing co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 with he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 with independent researc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sed cl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ld have used class time more effectivel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d class time effectivel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ed on project outside of class ti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t in many extra hours of time on projec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Program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could be better organiz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od choice of variable nam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 indent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ective use of commen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to follo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fficient and well organized in function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for an outside programmer to modify 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O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no choices or option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some choices or op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can modify some variables such as level of difficulty, character traits, e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can modify many variab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control of the program. Ex.The user can exit the program at any stage. The user can access the help menu at any poin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Graphics and/or ani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roug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easily recognizab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mages provide good detail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or animation is provided for different stages of mov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tion is smooth and/or graphics are highly detailed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all Impr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uns properl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ct is easy to run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has a logical flo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ncludes a good explanation of how to use the progra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keeps user involved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r can achieve different levels. Program is different every tim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2:51:00Z</dcterms:created>
  <dc:creator>District 2&amp;4</dc:creator>
  <dc:description/>
  <dc:language>en-US</dc:language>
  <cp:lastModifiedBy>District 2</cp:lastModifiedBy>
  <cp:lastPrinted>2002-05-30T17:16:00Z</cp:lastPrinted>
  <dcterms:modified xsi:type="dcterms:W3CDTF">2002-05-31T12:51:00Z</dcterms:modified>
  <cp:revision>2</cp:revision>
  <dc:subject/>
  <dc:title>Computer Education 110                Project #2               Student                                      </dc:title>
</cp:coreProperties>
</file>